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ocido de Italia.  Dos de sus vecinos cuentan que la noche anterior se había oído la preciosa melodía del Tantum Ergo en la habitación de la dama francesa y que también oyeron una campanita como la que es usada para llevar el Sagrado Viático a los moribundos.  La gente de Altamura  sostiene que la Sagrada Comunión fue traída a Melania por el mismo Señor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escansa bajo una estela de mármol donde un pequeño bajorrelieve muestra  a la Virgen acogiéndola en el cielo. 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-1260" w:right="5058" w:hanging="0"/>
        <w:jc w:val="center"/>
        <w:rPr>
          <w:rFonts w:ascii="Pristina" w:hAnsi="Pristina" w:cs="Pristina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85725</wp:posOffset>
            </wp:positionV>
            <wp:extent cx="1224915" cy="1832610"/>
            <wp:effectExtent l="0" t="0" r="0" b="0"/>
            <wp:wrapSquare wrapText="bothSides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istina" w:ascii="Pristina" w:hAnsi="Pristina"/>
          <w:b/>
          <w:sz w:val="36"/>
          <w:szCs w:val="36"/>
        </w:rPr>
        <w:t>La vida de Maximino Giraud</w:t>
      </w:r>
    </w:p>
    <w:p>
      <w:pPr>
        <w:pStyle w:val="Normal"/>
        <w:ind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aximino Giraud nace en Corps el 26 de agosto de 1835.  Su madre Ana Maria Templier es de la región y su padre procede de un cantón próximo. Maximino no tiene más de 17 meses cuando su madre muere, dejando también una niña de 8 años, Angélica.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co después, el señor Giraud se vuelve a casar y Maximino va a crecer ocioso y su madrastra no siente mucho afecto por este muchacho vivo, despreocupado, prefiriendo vagar por las calles de Corps  junto a las diligencias y carruajes o correr por los caminos con su cabra y su perro: el niño es travieso, de mirada vivaz bajo espesa cabellera negra y rápido en las respuestas.  </w:t>
      </w:r>
    </w:p>
    <w:p>
      <w:pPr>
        <w:pStyle w:val="Normal"/>
        <w:ind w:left="-1260" w:right="5058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urante la Aparición, mientras la Bella y Alta Señora se dirigía a Melania, hacía girar su sombrero sobre el extremo superior del garrote o, con el otro extremo, se entretenía y  lanzaba unas pie-</w:t>
      </w:r>
    </w:p>
    <w:p>
      <w:pPr>
        <w:pStyle w:val="Normal"/>
        <w:ind w:left="-1260" w:right="5058" w:hanging="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>(14)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22:40:00Z</dcterms:created>
  <dc:creator>ING. RAUL MORENO LOPEZ</dc:creator>
  <dc:description/>
  <dc:language>en-US</dc:language>
  <cp:lastModifiedBy>ING. RAUL MORENO LOPEZ</cp:lastModifiedBy>
  <dcterms:modified xsi:type="dcterms:W3CDTF">2002-05-23T22:19:00Z</dcterms:modified>
  <cp:revision>10</cp:revision>
  <dc:subject/>
  <dc:title>un pequeño bajorrelieve muestra a la Virgen acogiendo a la pastora de La Salette en el cielo</dc:title>
</cp:coreProperties>
</file>